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Quarter 9 – Life of Christ—part 1  </w:t>
      </w:r>
      <w:r>
        <w:rPr>
          <w:sz w:val="24"/>
        </w:rPr>
        <w:t>“Sir, We Would See Jesus”</w:t>
      </w:r>
    </w:p>
    <w:p>
      <w:pPr>
        <w:pStyle w:val="Normal"/>
        <w:rPr>
          <w:sz w:val="24"/>
        </w:rPr>
      </w:pPr>
      <w:r>
        <w:rPr>
          <w:rFonts w:eastAsia="Microsoft Sans Serif"/>
          <w:sz w:val="24"/>
        </w:rPr>
        <w:t xml:space="preserve">   </w:t>
      </w:r>
      <w:r>
        <w:rPr>
          <w:sz w:val="24"/>
        </w:rPr>
        <w:t>(Only one scripture containing the story is listed—check the book for parallels.)</w:t>
      </w:r>
    </w:p>
    <w:p>
      <w:pPr>
        <w:pStyle w:val="Normal"/>
        <w:rPr/>
      </w:pPr>
      <w:r>
        <w:rPr/>
        <w:t>4/2</w:t>
        <w:tab/>
        <w:t>1 – Introduction (seven periods), Luke 1:1-56  (pg 1-8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lang w:val="nb-NO"/>
        </w:rPr>
        <w:t>4/5</w:t>
        <w:tab/>
        <w:t>2 – Luke 1:57-80, Matt 1:18-25, Luke 2:1-38  (pg 8-11)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</w:r>
    </w:p>
    <w:p>
      <w:pPr>
        <w:pStyle w:val="Normal"/>
        <w:rPr/>
      </w:pPr>
      <w:r>
        <w:rPr/>
        <w:t>4/9</w:t>
        <w:tab/>
        <w:t>3 – Matt 2:1-23, John 1:1-18  (pg 11-15)</w:t>
      </w:r>
    </w:p>
    <w:p>
      <w:pPr>
        <w:pStyle w:val="Normal"/>
        <w:rPr>
          <w:sz w:val="24"/>
        </w:rPr>
      </w:pPr>
      <w:r>
        <w:rPr>
          <w:sz w:val="24"/>
        </w:rPr>
        <w:t>(Singing 4/12)</w:t>
      </w:r>
    </w:p>
    <w:p>
      <w:pPr>
        <w:pStyle w:val="Normal"/>
        <w:rPr/>
      </w:pPr>
      <w:r>
        <w:rPr/>
        <w:t>4/16</w:t>
        <w:tab/>
        <w:t>4 – Luke 2:41-52, Matt 3:1-17  (pg 16-20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4/19</w:t>
        <w:tab/>
        <w:t>5 – Luke 4:1-13, John 1:19-51  (pg 20-23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4/23</w:t>
        <w:tab/>
        <w:t>6 – John 2:1-3:21  (pg 23-28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4/26</w:t>
        <w:tab/>
        <w:t>7 – John 3:22-4:45  (pg 28-31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4/30</w:t>
        <w:tab/>
        <w:t>8 – John 4:46-54, Luke 4:16-36, Matt 4:13-22  (pg 32-36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5/3</w:t>
        <w:tab/>
        <w:t>9 – Mark 1:21-2:17  (pg 36-40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5/7</w:t>
        <w:tab/>
        <w:t>10 – Mark 2:18-22, John 5:1-47, Mark 2:23-28, Mark 3:1-6  (pg 40-46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5/10</w:t>
        <w:tab/>
        <w:t>11 – Mark 3:7-19, Intro. Sermon on the Mount, Beatitudes (pg 46-47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5/14</w:t>
        <w:tab/>
        <w:t>12 – Sermon on the Mount  (pg 47-50)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>(Singing 5/17)</w:t>
      </w:r>
    </w:p>
    <w:p>
      <w:pPr>
        <w:pStyle w:val="Normal"/>
        <w:rPr/>
      </w:pPr>
      <w:r>
        <w:rPr>
          <w:lang w:val="nb-NO"/>
        </w:rPr>
        <w:t>5/21</w:t>
        <w:tab/>
        <w:t>13 – Luke 7:1-35, Matt 11:20-30, Luke 7:36-50  (pg 50-53)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</w:r>
    </w:p>
    <w:p>
      <w:pPr>
        <w:pStyle w:val="Normal"/>
        <w:rPr/>
      </w:pPr>
      <w:r>
        <w:rPr>
          <w:lang w:val="nb-NO"/>
        </w:rPr>
        <w:t>5/24</w:t>
        <w:tab/>
        <w:t>14 – Luke 8:1-3, Matt 12:22-50  (pg 54-56)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</w:r>
    </w:p>
    <w:p>
      <w:pPr>
        <w:pStyle w:val="Normal"/>
        <w:rPr/>
      </w:pPr>
      <w:r>
        <w:rPr>
          <w:lang w:val="nb-NO"/>
        </w:rPr>
        <w:t>5/28</w:t>
        <w:tab/>
        <w:t>15 – Matt 13  (pg 56-60)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</w:r>
    </w:p>
    <w:p>
      <w:pPr>
        <w:pStyle w:val="Normal"/>
        <w:rPr/>
      </w:pPr>
      <w:r>
        <w:rPr>
          <w:lang w:val="nb-NO"/>
        </w:rPr>
        <w:t>5/31</w:t>
        <w:tab/>
        <w:t>16 – Mark 4:35-41, 5:1-43, Matt 9:27-34  (pg 60-64)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</w:r>
    </w:p>
    <w:p>
      <w:pPr>
        <w:pStyle w:val="Normal"/>
        <w:rPr/>
      </w:pPr>
      <w:r>
        <w:rPr/>
        <w:t>6/4</w:t>
        <w:tab/>
        <w:t>17 – Mark 6:1-29  (pg 64-67)</w:t>
      </w:r>
    </w:p>
    <w:p>
      <w:pPr>
        <w:pStyle w:val="Normal"/>
        <w:rPr>
          <w:sz w:val="24"/>
        </w:rPr>
      </w:pPr>
      <w:r>
        <w:rPr>
          <w:sz w:val="24"/>
        </w:rPr>
        <w:t>(Singing 6/7)</w:t>
      </w:r>
    </w:p>
    <w:p>
      <w:pPr>
        <w:pStyle w:val="Normal"/>
        <w:rPr>
          <w:sz w:val="24"/>
        </w:rPr>
      </w:pPr>
      <w:r>
        <w:rPr>
          <w:sz w:val="24"/>
        </w:rPr>
        <w:t>(Meeting 6/11 - 6/16)</w:t>
        <w:tab/>
        <w:tab/>
      </w:r>
      <w:r>
        <w:rPr>
          <w:sz w:val="24"/>
          <w:u w:val="single"/>
        </w:rPr>
        <w:t>Note:  Dates have been revised for the last 5 lessons.</w:t>
      </w:r>
    </w:p>
    <w:p>
      <w:pPr>
        <w:pStyle w:val="Normal"/>
        <w:rPr/>
      </w:pPr>
      <w:r>
        <w:rPr/>
        <w:t>6/18</w:t>
        <w:tab/>
        <w:t>18 – John 6:1-21  (pg (68-7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/21</w:t>
        <w:tab/>
        <w:t>19 – John 6:22-7:1, Mark 7:24-30  (pg 70-75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lang w:val="nb-NO"/>
        </w:rPr>
        <w:t>6/25</w:t>
        <w:tab/>
        <w:t>20 – Matt 15:29-16:20  (pg 75-78)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</w:r>
    </w:p>
    <w:p>
      <w:pPr>
        <w:pStyle w:val="Normal"/>
        <w:rPr/>
      </w:pPr>
      <w:r>
        <w:rPr>
          <w:lang w:val="nb-NO"/>
        </w:rPr>
        <w:t>6/28</w:t>
        <w:tab/>
        <w:t>21 – Mark 8:31-9:32, Matt 17:24-27  (pg 78-83)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</w:r>
    </w:p>
    <w:p>
      <w:pPr>
        <w:pStyle w:val="Normal"/>
        <w:rPr/>
      </w:pPr>
      <w:r>
        <w:rPr>
          <w:lang w:val="nb-NO"/>
        </w:rPr>
        <w:t>7/2</w:t>
        <w:tab/>
        <w:t>22 – Mark 9:33-37, Matt 18:15-35, Matt 8:19-22, Jn 7:2-10 (pg 83-87)</w:t>
      </w:r>
    </w:p>
    <w:sectPr>
      <w:headerReference w:type="default" r:id="rId2"/>
      <w:type w:val="nextPage"/>
      <w:pgSz w:w="12240" w:h="15840"/>
      <w:pgMar w:left="1800" w:right="1008" w:gutter="0" w:header="72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or foundation class use onl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8T00:42:00Z</dcterms:created>
  <dc:creator>Wayne Holt</dc:creator>
  <dc:description/>
  <dc:language>en-US</dc:language>
  <cp:lastModifiedBy>Frank D Vines</cp:lastModifiedBy>
  <cp:lastPrinted>2006-03-26T13:31:00Z</cp:lastPrinted>
  <dcterms:modified xsi:type="dcterms:W3CDTF">2006-06-17T16:15:00Z</dcterms:modified>
  <cp:revision>12</cp:revision>
  <dc:subject/>
  <dc:title>Quarter x – </dc:title>
</cp:coreProperties>
</file>